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  <w:t>DECLARAÇÃO</w:t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Declaro para os devidos fins que eu, ___________________________________________________________________________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rtador da Cédula de Identidade nº _________________________________ e inscrito n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PF sob nº __________________________________, não Acumulo Cargos Públicos ou de Condições de Acumulação Amparada pela constituiçã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Por ser verdade, firmo a pres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</w:rPr>
        <w:t>Balneário Camboriú (SC), _____ de _________________de 2020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CL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10:00Z</dcterms:created>
  <dc:creator/>
  <dc:description/>
  <dc:language>en-US</dc:language>
  <cp:lastModifiedBy/>
  <cp:lastPrinted>1995-11-21T17:41:00Z</cp:lastPrinted>
  <dcterms:modified xsi:type="dcterms:W3CDTF">2020-06-24T18:31:07Z</dcterms:modified>
  <cp:revision>5</cp:revision>
  <dc:subject/>
  <dc:title/>
</cp:coreProperties>
</file>